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新疆维吾尔自治区阿克苏地区库车</w:t>
      </w: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市</w:t>
      </w:r>
      <w:r>
        <w:rPr>
          <w:rFonts w:eastAsia="方正小标宋简体" w:cs="方正小标宋简体" w:ascii="方正小标宋简体" w:hAnsi="方正小标宋简体"/>
          <w:sz w:val="40"/>
          <w:szCs w:val="40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教师招聘简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一、库车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库车，古称“龟兹”，地处天山南麓中部，塔里木盆地北缘，是举世闻名的龟兹文化发祥地，环境优美，底蕴深厚，是新疆四大旅游县市之一，素有“西域乐都”、“歌舞之乡”和“中国白杏之乡”的美誉。境内石窟、古城堡、烽火台等文物多达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余处，有洞窟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余个，壁画面积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平方米，被列为重点文物保护单位国家级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处、自治区级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9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处。目前，全市拥有国家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A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级景区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处，“龟兹文化旅游景区”被评为“全疆十佳名胜风景旅游区”，成为自治区“五区三线”黄金旅游区域的重要组成部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近几年来，库车市致力于打造“生态新城”和“幸福之城”，投入大量资金美化、绿化城市，一个宜居新城正在崛起。当今的库车，作为西气东输工程的源头，是经济腾飞的石化新城，综合竞争力位居全国综合实力百强县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(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市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)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第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96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位、西部百强县第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位、位居中国最具投资潜力中小城市百强第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库车市以办人民满意教育为出发点，突出义务教育均衡发展，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促进各项教育事业向更高水平迈进。目前，全县共有各级各类学校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349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所，其中高级中学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所，完全中学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所，初级中学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所，小学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16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所、幼儿园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10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所，九年一贯制学校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所，特殊教育学校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所，初步形成了学前教育、义务教育、高中教育、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特殊教育、职业教育、成人教育全面发展的格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被评为国家“两基”工作先进县，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月通过阿克苏地区义务教育学校标准化建设评估验收，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月通过国家认定授予“全国义务教育发展基本均衡县（市、区）”称号，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月以优秀等级顺利通过了国家义务教育均衡发展复验。我市高考成绩屡创辉煌，北大、清华和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98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1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院校录取人数屡创新高，高考成绩在阿克苏地区八县一市位居榜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二、招聘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计划赴内地招聘引进人才教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人。（详见附件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：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库车市教育科学技术局引进人才计划安排表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三、招聘对象及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以内地师范类院校、综合院校且符合招聘岗位专业需求的本科、研究生学历毕业生为主，应聘人员应符合以下条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拥护中国共产党的领导，思想素质好、政治觉悟高，热爱祖国、品行端正，自觉维护民族团结，志愿从事教育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身体健康，具备正常履职的身体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已取得毕业证、学位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2"/>
        <w:jc w:val="both"/>
        <w:textAlignment w:val="auto"/>
        <w:rPr>
          <w:rFonts w:ascii="楷体" w:hAnsi="楷体" w:eastAsia="楷体" w:cs="楷体"/>
          <w:b/>
          <w:b/>
          <w:bCs/>
          <w:sz w:val="30"/>
          <w:szCs w:val="30"/>
          <w:lang w:val="en-US" w:eastAsia="zh-CN"/>
        </w:rPr>
      </w:pPr>
      <w:r>
        <w:rPr>
          <w:rFonts w:ascii="楷体" w:hAnsi="楷体" w:cs="楷体" w:eastAsia="楷体"/>
          <w:b/>
          <w:bCs/>
          <w:sz w:val="30"/>
          <w:szCs w:val="30"/>
          <w:lang w:val="en-US" w:eastAsia="zh-CN"/>
        </w:rPr>
        <w:t>（四）符合以下岗位招聘条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龄符合岗位要求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99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日以后出生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全日制本科以上学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.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具有与招聘岗位要求相同的专业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（详见附件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：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新疆维吾尔自治区中小学教师招聘考试专业参考目录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.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普通话水平测试二级乙等及以上（语文学科二级甲等及以上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.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教师资格证要求：应聘者如无法提供报考岗位要求的相应层次教师资格证书，则须在上岗任教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内取得相应学科教师资格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2"/>
        <w:textAlignment w:val="auto"/>
        <w:rPr>
          <w:rFonts w:ascii="楷体" w:hAnsi="楷体" w:eastAsia="楷体" w:cs="楷体"/>
          <w:b/>
          <w:b/>
          <w:bCs/>
          <w:sz w:val="30"/>
          <w:szCs w:val="30"/>
          <w:lang w:val="en-US" w:eastAsia="zh-CN"/>
        </w:rPr>
      </w:pPr>
      <w:r>
        <w:rPr>
          <w:rFonts w:ascii="楷体" w:hAnsi="楷体" w:cs="楷体" w:eastAsia="楷体"/>
          <w:b/>
          <w:bCs/>
          <w:sz w:val="30"/>
          <w:szCs w:val="30"/>
          <w:lang w:val="en-US" w:eastAsia="zh-CN"/>
        </w:rPr>
        <w:t>（五）以下人员不在招聘范围内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自治区中小学、幼儿园在职在编教师（含三年服务期未满特岗教师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自治区统一组织选派到基层乡镇工作服务期未满人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.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近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来，在公务员、教师等招考过程中有作弊、弄虚作假等行为的人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.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受行政处分尚未解除、立案审查尚未作出结论的人员，曾因犯罪受过刑事处罚，或被开除公职，以及法律规定不得录取为教师的其他情形的人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.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违反计划生育相关政策的人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四、招聘工作流程及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2"/>
        <w:jc w:val="both"/>
        <w:textAlignment w:val="auto"/>
        <w:rPr>
          <w:rFonts w:ascii="楷体" w:hAnsi="楷体" w:eastAsia="楷体" w:cs="楷体"/>
          <w:b/>
          <w:b/>
          <w:bCs/>
          <w:sz w:val="30"/>
          <w:szCs w:val="30"/>
          <w:lang w:val="en-US" w:eastAsia="zh-CN"/>
        </w:rPr>
      </w:pPr>
      <w:r>
        <w:rPr>
          <w:rFonts w:ascii="楷体" w:hAnsi="楷体" w:cs="楷体" w:eastAsia="楷体"/>
          <w:b/>
          <w:bCs/>
          <w:sz w:val="30"/>
          <w:szCs w:val="30"/>
          <w:lang w:val="en-US" w:eastAsia="zh-CN"/>
        </w:rPr>
        <w:t>招聘方式及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2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本次招聘我市教科局派专项招聘组赴内地各省市高校召开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eastAsia="zh-CN"/>
        </w:rPr>
        <w:t>现场招聘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会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eastAsia="zh-CN"/>
        </w:rPr>
        <w:t>，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应聘人员可网上投递简历或加招聘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QQ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群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lang w:val="en-US" w:eastAsia="zh-CN"/>
        </w:rPr>
        <w:t>（群号：</w:t>
      </w: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lang w:val="en-US" w:eastAsia="zh-CN"/>
        </w:rPr>
        <w:t>546907414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lang w:val="en-US" w:eastAsia="zh-CN"/>
        </w:rPr>
        <w:t>）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获知招聘组各省市行程安排，届时参加现场招聘会并当场面试签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2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现场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eastAsia="zh-CN"/>
        </w:rPr>
        <w:t>招聘环节：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库车市教育和科学技术局招聘组作专题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宣讲，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解读教师工资待遇及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招聘政策；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应聘教师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投递简历，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现场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面试、现场签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2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eastAsia="zh-CN"/>
        </w:rPr>
        <w:t>应聘者须携带：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应届生携带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三方就业协议书，个人简历一份，纸质照片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3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张（蓝底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1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寸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免冠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照片），获得过奖学金、优秀学生、优秀班（团）干部的毕业生，携带获奖证书原件及复印件。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往届生携带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本人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毕业证、学位证原件及复印，个人简历一份，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纸质照片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3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张（蓝底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1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寸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免冠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照片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2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0"/>
          <w:szCs w:val="30"/>
          <w:lang w:val="en-US" w:eastAsia="zh-CN"/>
        </w:rPr>
      </w:pPr>
      <w:r>
        <w:rPr>
          <w:rFonts w:ascii="楷体" w:hAnsi="楷体" w:cs="楷体" w:eastAsia="楷体"/>
          <w:b/>
          <w:bCs/>
          <w:sz w:val="30"/>
          <w:szCs w:val="30"/>
          <w:lang w:val="en-US" w:eastAsia="zh-CN"/>
        </w:rPr>
        <w:t>录用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2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资格审查。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资格审查时应聘人员应提交政审表、个人简历及相关证书原件，应聘人员需对提供信息的真实性负责。如有隐瞒情况或提供虚假材料，一经查实，取消应聘资格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入编要求。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月，由库车市教育和科学技术局按照已签订协议学生的条件，合理设置招聘岗位。已签订协议的学生必须参加面试、政审、体检等活动，待正式录取后，与用人单位签订聘用合同，确立聘用关系并统一办理入编手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2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0"/>
          <w:szCs w:val="30"/>
          <w:lang w:val="en-US" w:eastAsia="zh-CN"/>
        </w:rPr>
      </w:pPr>
      <w:r>
        <w:rPr>
          <w:rFonts w:ascii="楷体" w:hAnsi="楷体" w:cs="楷体" w:eastAsia="楷体"/>
          <w:b/>
          <w:bCs/>
          <w:sz w:val="30"/>
          <w:szCs w:val="30"/>
          <w:lang w:val="en-US" w:eastAsia="zh-CN"/>
        </w:rPr>
        <w:t>（三）解聘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color w:val="FF0000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已签订协议学生</w:t>
      </w:r>
      <w:r>
        <w:rPr>
          <w:rFonts w:ascii="仿宋_GB2312" w:hAnsi="仿宋_GB2312" w:eastAsia="仿宋_GB2312"/>
          <w:color w:val="000000"/>
          <w:sz w:val="30"/>
          <w:szCs w:val="30"/>
          <w:lang w:val="en-US" w:eastAsia="zh-CN"/>
        </w:rPr>
        <w:t>连续</w:t>
      </w:r>
      <w:r>
        <w:rPr>
          <w:rFonts w:eastAsia="仿宋_GB2312" w:ascii="仿宋_GB2312" w:hAnsi="仿宋_GB2312"/>
          <w:color w:val="000000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  <w:lang w:val="en-US" w:eastAsia="zh-CN"/>
        </w:rPr>
        <w:t>年内无法胜任本职教学岗位或者无法按期获取相关证件的，</w:t>
      </w:r>
      <w:r>
        <w:rPr>
          <w:rFonts w:ascii="仿宋_GB2312" w:hAnsi="仿宋_GB2312" w:eastAsia="仿宋_GB2312"/>
          <w:color w:val="000000"/>
          <w:sz w:val="30"/>
          <w:szCs w:val="30"/>
        </w:rPr>
        <w:t>用人县（市）可解除已签订的协议，并协助推荐其他就业岗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五、工资待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2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工资待遇：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库车县事业单位工资由工资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+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绩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+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南疆补助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+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五险一金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(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医疗、养老、住房公积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)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等组成。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本科生每人每月应发工资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5095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元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含五险一金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，研究生每人每月应发工资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5587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元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含五险一金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2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基层补贴：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选择在乡镇工作的教师，根据乡镇类别，还可以享受每年合计不少于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.4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-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的乡村教师工作补贴、基层补贴、维稳津贴及生活补贴。严格落实教职工探亲假制度，家的温暖、年的味道永远驻在你心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2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年度取暖费补贴：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每年秋季发放取暖费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45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2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未尽事宜请咨询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库车市教育和科学技术招聘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联系电话：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 xml:space="preserve">黄老师 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18196351917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210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 xml:space="preserve">陈老师 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580997302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：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库车市教育科学技术局引进人才计划安排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：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新疆维吾尔自治区中小学教师招聘考试专业参考目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righ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 xml:space="preserve">库车市教育和科学技术局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righ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 xml:space="preserve">日        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9:35:13Z</dcterms:created>
  <dc:creator>杨金涛</dc:creator>
  <dc:description/>
  <dc:language>en-US</dc:language>
  <cp:lastModifiedBy>尼古丁</cp:lastModifiedBy>
  <dcterms:modified xsi:type="dcterms:W3CDTF">2020-09-17T06:11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